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sr-RS"/>
        </w:rPr>
        <w:t xml:space="preserve">                                                                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sr-R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 xml:space="preserve">Заводни печат са бројем и датумом                                                                             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НА МЕМОРАНДУМУ ПОДНОСИОЦА ЗАХТЕВА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члана 10. став 10. Закона о метрологиј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(„Службени гласник РС“, број 15/16), </w:t>
      </w:r>
      <w:r>
        <w:rPr>
          <w:rFonts w:cs="Times New Roman" w:ascii="Times New Roman" w:hAnsi="Times New Roman"/>
          <w:sz w:val="24"/>
          <w:szCs w:val="24"/>
          <w:lang w:val="sr-RS"/>
        </w:rPr>
        <w:t>а у вези с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авилником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критеријумима за одређивање висине трошкова оверавања мерил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„Службени гласник РС”, бр. 34/17 и 104/20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________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 xml:space="preserve"> (навести орган привредног субјекта: Управни/Надзорни одбор или Директор и сл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________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 xml:space="preserve">(навести назив привредног субјекта) </w:t>
      </w:r>
      <w:r>
        <w:rPr>
          <w:rFonts w:cs="Times New Roman" w:ascii="Times New Roman" w:hAnsi="Times New Roman"/>
          <w:sz w:val="24"/>
          <w:szCs w:val="24"/>
          <w:lang w:val="sr-RS"/>
        </w:rPr>
        <w:t>за потребе обављања послова оверавања мерила Овлашћеног тела ОМ_______________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(навести регистарски број Овлашћеног тела из Регистра овлашћених тела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на ______________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(навести датум),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_______________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(навести седиште привредног субјекта),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носи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ЦЕНОВНИК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ОВЕРАВАЊЕ МЕРИЛА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Табела: Цене услуга оверавања појединачних врста мерила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902"/>
        <w:gridCol w:w="3969"/>
      </w:tblGrid>
      <w:tr>
        <w:trPr>
          <w:trHeight w:val="63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ни број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РСТА МЕРИ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sr-RS"/>
              </w:rPr>
              <w:t>(навести метролошке карактеристике -  опсег мерења, класу тачности и с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Н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динарима по комаду мерила </w:t>
            </w:r>
          </w:p>
        </w:tc>
      </w:tr>
      <w:tr>
        <w:trPr>
          <w:trHeight w:val="53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120" w:after="120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 Цене услуга су исказане без обрачунатог ПДВ-а;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Начин плаћања: ____________(навести опцију начина плаћања, уколико је релевантно, нпр. авансно, по предрачуну, по фактури и сл) на рачун број: _________________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(навести број пословног рачуна</w:t>
      </w:r>
      <w:r>
        <w:rPr>
          <w:rFonts w:cs="Times New Roman" w:ascii="Times New Roman" w:hAnsi="Times New Roman"/>
          <w:sz w:val="24"/>
          <w:szCs w:val="24"/>
          <w:lang w:val="sr-RS"/>
        </w:rPr>
        <w:t>), банке: ___________________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навести назив банке код које привредни субјект поседује наведени рачун)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Предвиђена умањења цена и/или предвиђена увећања цена: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(уколико је примењиво – текстуално навести предвиђена умањења и/или увећања цена, у складу са чланом 3. тачка 9. Правилника о критеријумима за одређивање висине трошкова оверавања мерила („Службени гласник РС”, бр. 34/17 и 104/20), а у вези са Тарифним бројем 95. закона којим су уређене републичке адмнинистративне такс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  <w:highlight w:val="green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вај ценовник, по добијању сагласности Министарства привреде, објављује се на огласној табли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  </w:t>
      </w:r>
      <w:r>
        <w:rPr>
          <w:rFonts w:cs="Times New Roman" w:ascii="Times New Roman" w:hAnsi="Times New Roman"/>
          <w:sz w:val="24"/>
          <w:szCs w:val="24"/>
          <w:lang w:val="sr-RS"/>
        </w:rPr>
        <w:t>__________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val="sr-CS"/>
        </w:rPr>
        <w:t xml:space="preserve"> (навести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Latn-CS"/>
        </w:rPr>
        <w:t>назив при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Latn-CS"/>
        </w:rPr>
        <w:t xml:space="preserve">редног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  <w:t>субјекта)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 w:eastAsia="MS Mincho;ＭＳ 明朝" w:cs="Times New Roman"/>
          <w:bCs/>
          <w:sz w:val="24"/>
          <w:szCs w:val="24"/>
          <w:highlight w:val="green"/>
          <w:lang w:val="sr-CS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highlight w:val="green"/>
          <w:lang w:val="sr-CS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757"/>
        <w:gridCol w:w="3256"/>
      </w:tblGrid>
      <w:tr>
        <w:trPr/>
        <w:tc>
          <w:tcPr>
            <w:tcW w:w="3047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Место и датум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sr-RS"/>
              </w:rPr>
              <w:t xml:space="preserve">Име, презиме и потпис Председника управног/надзорног одбора или Директора и сл)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640" w:hRule="atLeast"/>
        </w:trPr>
        <w:tc>
          <w:tcPr>
            <w:tcW w:w="3047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4:07:00Z</dcterms:created>
  <dc:creator>SlobodankaMarjanovic</dc:creator>
  <dc:description/>
  <cp:keywords/>
  <dc:language>en-US</dc:language>
  <cp:lastModifiedBy>Jelena Ivancevic</cp:lastModifiedBy>
  <cp:lastPrinted>2017-06-26T11:03:00Z</cp:lastPrinted>
  <dcterms:modified xsi:type="dcterms:W3CDTF">2024-11-18T11:42:00Z</dcterms:modified>
  <cp:revision>6</cp:revision>
  <dc:subject/>
  <dc:title/>
</cp:coreProperties>
</file>