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6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ПРЕДЛОГ</w:t>
      </w:r>
    </w:p>
    <w:p>
      <w:pPr>
        <w:pStyle w:val="Normal"/>
        <w:spacing w:before="0" w:after="0"/>
        <w:ind w:right="26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right="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9. став 2.  и члана 14. став 3. Закона о метрологији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 </w:t>
      </w:r>
      <w:r>
        <w:rPr>
          <w:rFonts w:cs="Times New Roman" w:ascii="Times New Roman" w:hAnsi="Times New Roman"/>
          <w:sz w:val="24"/>
          <w:szCs w:val="24"/>
          <w:lang w:val="sr-RS"/>
        </w:rPr>
        <w:t>15</w:t>
      </w:r>
      <w:r>
        <w:rPr>
          <w:rFonts w:cs="Times New Roman" w:ascii="Times New Roman" w:hAnsi="Times New Roman"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привре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оноси</w:t>
      </w:r>
    </w:p>
    <w:p>
      <w:pPr>
        <w:pStyle w:val="Normal"/>
        <w:spacing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 Р А В И Л Н И К</w:t>
      </w:r>
    </w:p>
    <w:p>
      <w:pPr>
        <w:pStyle w:val="Normal"/>
        <w:spacing w:lineRule="auto" w:line="240" w:before="0" w:after="0"/>
        <w:ind w:right="26"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СЛОВИМА ЗА ОБАВЉАЊЕ ПОСЛОВА ОВЕРАВАЊА МЕРИЛА,  НАЧИНУ ОВЛАШЋИВАЊА И ВОЂЕЊУ РЕГИСТРА ОВЛАШЋЕНИХ ТЕЛА</w:t>
      </w:r>
    </w:p>
    <w:p>
      <w:pPr>
        <w:pStyle w:val="Normal"/>
        <w:spacing w:lineRule="auto" w:line="240" w:before="0" w:after="0"/>
        <w:ind w:right="26" w:firstLine="709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.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им правилн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лиже се прописују услови које привредни субјект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и друго правно лиц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еба да испуњава за обављање послова оверавања мерила, начин испуњавања тих услова, начин овлашћивања, вођење регистра овлашћених тела, као и друга питања везана за рад овлашћених тела.</w:t>
      </w:r>
    </w:p>
    <w:p>
      <w:pPr>
        <w:pStyle w:val="Normal"/>
        <w:spacing w:lineRule="auto" w:line="240" w:before="0" w:after="0"/>
        <w:ind w:right="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СЛОВИ ЗА ОБАВЉАЊЕ ПОСЛОВА ОВЕРАВАЊА МЕРИЛА</w:t>
      </w:r>
    </w:p>
    <w:p>
      <w:pPr>
        <w:pStyle w:val="Normal"/>
        <w:spacing w:lineRule="auto" w:line="240" w:before="0" w:after="0"/>
        <w:ind w:right="26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лан 2. 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редни субјект и друго правно лице које подноси захтев за утврђивање испуњености услова за обављање послова оверавања мерила (у даљем тексту: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Подносилац захте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мора бити регистрован у складу са законом којим се уређује регистрација привредних субјеката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дносилац захтева мора да поседује сертификат о акредитацији прибављен у поступку акредитације у складу са законом којим се потврђује да је Подносилац захтева акредитован за контролисање мерила и може да обавља послове оверавања само оних мерил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а су у складу са обимом акредитациј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хваћеним тим сертификатом. </w:t>
      </w:r>
    </w:p>
    <w:p>
      <w:pPr>
        <w:pStyle w:val="Normal"/>
        <w:spacing w:lineRule="auto" w:line="240" w:before="0" w:after="0"/>
        <w:ind w:right="26"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дносилац захте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ра да има довољан број, а најмање два запослена одговарајуће стручне спреме и радног искуства, у радном односу код Подносиоца захтева на неодређено време са пуним радним временом.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ед лица из става 1. овог члана Подносилац захтева мора да има лице које обавља послове техничког руковођења.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це из става 2. овог члана мора бити запослено код Подносиоца захтева на неодређено време са пуним радним временом и мора да има стечено високо образовање у оквиру образовно научног поља техничко-технолошких наука или природно-математичких наука на студијама II степена (дипломске академске студиј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стер, специјалистичке академске студије, специјалистичке струковне студије, односно завршене основне студије у трајању од најмање четири године)</w:t>
      </w:r>
      <w:r>
        <w:rPr>
          <w:rFonts w:cs="Times New Roman" w:ascii="Times New Roman" w:hAnsi="Times New Roman"/>
          <w:sz w:val="24"/>
          <w:szCs w:val="24"/>
          <w:lang w:val="ru-RU"/>
        </w:rPr>
        <w:t>, радно искуство на пословима у вези са мерилом, а који се односе на пројектовање, производњу, одржавање,  преглед мерила у поступку њиховог оверавања, односно на пословима еталонирања мерила за које се тражи овлашћивање од најмање једне године  и мора да буде оспособљен за обављање послова за које се именује.  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тали запослени који обављају послове оверавања мер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орају да имају најмање 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епен стручне спреме техничког или природног смера и ра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куство на пословима у вези са мерилом, а који се односе на пројектовање, производњу, одржавање, преглед мерила у поступку њиховог оверавања, односно на пословима еталонирања мерила за које се тражи овлашћивање од најмање једне године код Подносиоца захтева или другог привредног субјекта, односно другог правног лица. 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ед лица из ст. 1. и 2. овог члана Подносилац захтева може да има и друга ангажована лица која морају да испуњавају услове из става 4. овог члана.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ца из ст. 1, 2. и 5. овог члана обављају послове оверавања мерила само уколико имају положен стручни испит у складу са законом којим се уређује метрологија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         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           </w:t>
      </w:r>
    </w:p>
    <w:p>
      <w:pPr>
        <w:pStyle w:val="Normal"/>
        <w:spacing w:lineRule="auto" w:line="240" w:before="0" w:after="0"/>
        <w:ind w:right="26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слови у погледу простор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е се на то да просторије Подносиоца захтева морају да испуњавају захтеве </w:t>
      </w:r>
      <w:r>
        <w:rPr>
          <w:rFonts w:cs="Times New Roman" w:ascii="Times New Roman" w:hAnsi="Times New Roman"/>
          <w:sz w:val="24"/>
          <w:szCs w:val="24"/>
          <w:lang w:val="ru-RU"/>
        </w:rPr>
        <w:t>из прописа којим су уређени начин и услови оверавања мери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просторијама Подносиоца захтева у којима се обавља оверавање мерила не могу се обављати други послови у вези са пројектовањем, производњом, прометом, стављањем у употребу, одржавањем и поправком мерила која су предмет оверавања.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слови у погледу 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е Подносиоца захтева односе се на испуњавање захтева </w:t>
      </w:r>
      <w:r>
        <w:rPr>
          <w:rFonts w:cs="Times New Roman" w:ascii="Times New Roman" w:hAnsi="Times New Roman"/>
          <w:sz w:val="24"/>
          <w:szCs w:val="24"/>
          <w:lang w:val="ru-RU"/>
        </w:rPr>
        <w:t>из прописа којим су уређени начин и услови оверавања мерила које је предмет оверавања, односно прописа на основу којих се тражи овлашћивање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ма која битно утиче на резултате контролисања мерила, а коју Подносилац захтева користи при оверавању мерила, мора бити редовно еталонирана и може се користити искључиво за послове оверавања мерила и то само од стране Подносиоца захтева као власника опреме или као јединог закупца на основу уговора о закупу опреме.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ферентне материјале, који се употребљавају за оверавање мерила, мора бити обезбеђена метролошка следивост на одговарајући начин.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носилац захтева,  за опрему из овог члана која се користи за послове оверавања мерила ван сопствених просторија, обезбеђује допунска упутства и процедуре за њен адекватан транспорт и коришћење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носилац захтева мора да обезбеди довољне капацитете у погледу запослених и опреме за рад да изврши преглед, односно жигосање мерила по свим захтевима који му буду поднети у складу са решењем о овлашћивању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7. 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лов у поглед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зависности и непристрасности у односу на лица повезана са мерилом које је предмет оверавања значи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запослени и ангажована лица из члана 3. овог правилника која учествују у пословима оверавања мерила, независни и непристрасни у односу на лица која учествују у пројектовању, производњи, промету, стављању у употребу, одржавању и поправци мерила која су предмет оверавања.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и ангажована лица из члана 3. овог правилника која учествују у пословима оверавања мерила, не могу да учествују у активностима које се односе на пројектовање, производњу, промет, стављање у употребу, одржавање и поправку мерила која су предмет оверавања.</w:t>
      </w:r>
    </w:p>
    <w:p>
      <w:pPr>
        <w:pStyle w:val="Normal"/>
        <w:spacing w:lineRule="auto" w:line="240" w:before="0" w:after="0"/>
        <w:ind w:right="26" w:hanging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 </w:t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ђење евиденције о захтевима за оверавање и планираним прегледима мерила врши се на прописаном обрасцу у складу са законом којим се уређују послови метрологије и доставља Дирекцији најкасније првог радног дана у недељи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ђење евиденције о извршеним прегледима и жигосањима мерила врши се допуном обрасца из става 1. овог члана и доставља Дирекцији 1. и 15. дана текућег месеца.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основу евиденције из ст. 1. и 2. овог члана Подносилац  захтева сачињава годишњи извештај о раду који доставља Дирекцији најкасније до 31. јануара текуће године за претходну годину. 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ред годишњег извештаја о раду из става 3. овог члана, Подносилац захтева дужан је да на захтев Дирекције достави и ванредне извештаје о свом раду, као и друге потребне податке.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9.</w:t>
      </w:r>
    </w:p>
    <w:p>
      <w:pPr>
        <w:pStyle w:val="Normal"/>
        <w:spacing w:lineRule="auto" w:line="240" w:before="0" w:after="0"/>
        <w:ind w:right="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Технички руководилац, односно друго овлашћено лице одговорно за потписивање уверења о оверавању мерила одговорно је за задуживање, евидентирање, чување и раздуживање државних жигова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чин чувања и евидентирања државних жигова из става 1. овог члана одређује се општим актом Подносиоца захтева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лан 10. 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слов у погледу поступања по приговорима и жалбама на рад и донете одлуке односи се на постој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говарајућег општег акта којим се уређују основне процедуре и поступак одлучивања по приговорима и жалбама на рад.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носилац захтева води евиденцију о приговорима и жалбама на рад, као и евиденцију о одлукама које су донете по приговорима и жалбама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11. 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слов у погледу поверљивости, односно чувања пословне тајне односи се на утврђивање обавезе запослених и других ангажованих лица да, </w:t>
      </w:r>
      <w:r>
        <w:rPr>
          <w:rFonts w:cs="Times New Roman" w:ascii="Times New Roman" w:hAnsi="Times New Roman"/>
          <w:sz w:val="24"/>
          <w:szCs w:val="24"/>
          <w:lang w:val="sr-CS"/>
        </w:rPr>
        <w:t>као пословну тајну, чувају све информације које добију приликом обављања послова оверавања мерила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носилац захтева уређује начин чувања пословне тајне, у складу са законом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12. 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лов у поглед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сигурања од одговорности за ште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начи да Подносилац захтева мора да има закључен уговор о осигурању од одговорности за штету причињену трећим лицима у вези са пословима оверавања мерила.</w:t>
      </w:r>
    </w:p>
    <w:p>
      <w:pPr>
        <w:pStyle w:val="Normal"/>
        <w:spacing w:lineRule="auto" w:line="240" w:before="0" w:after="0"/>
        <w:ind w:right="26" w:hanging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3.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дносилац захте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ра да обезбеди испуњеност </w:t>
      </w:r>
      <w:r>
        <w:rPr>
          <w:rFonts w:cs="Times New Roman" w:ascii="Times New Roman" w:hAnsi="Times New Roman"/>
          <w:sz w:val="24"/>
          <w:szCs w:val="24"/>
          <w:lang w:val="sr-RS"/>
        </w:rPr>
        <w:t>ус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писаних овим правилником у периоду важења решења о овлашћивању, као и да обавести Дирекцију о свим променама које би могле утицати на испуњеност тих услова.</w:t>
      </w:r>
    </w:p>
    <w:p>
      <w:pPr>
        <w:pStyle w:val="Normal"/>
        <w:spacing w:lineRule="auto" w:line="240" w:before="0" w:after="0"/>
        <w:ind w:right="26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 </w:t>
      </w:r>
    </w:p>
    <w:p>
      <w:pPr>
        <w:pStyle w:val="Normal"/>
        <w:spacing w:lineRule="auto" w:line="240" w:before="0" w:after="0"/>
        <w:ind w:right="26"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II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ЧИН ОВЛАШЋИВАЊА ПОДНОСИОЦА ЗАХТЕВА</w:t>
      </w:r>
    </w:p>
    <w:p>
      <w:pPr>
        <w:pStyle w:val="Normal"/>
        <w:spacing w:lineRule="auto" w:line="240" w:before="0" w:after="0"/>
        <w:ind w:right="26" w:firstLine="709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шћивање Подносиоца захтева врши се на основу захтева за утврђивање испуњености услова за обављање послова оверавања мерила у складу са законом којим се уређују послови метрологије (у даљем тексту: Зак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5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хтев из члана 14. овог правилника садржи податке о:</w:t>
      </w:r>
    </w:p>
    <w:p>
      <w:pPr>
        <w:pStyle w:val="Normal"/>
        <w:spacing w:lineRule="auto" w:line="240" w:before="0" w:after="0"/>
        <w:ind w:right="26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) пословном имену, односно назив и адресу седишта, организационој структури и претежној делатности Подносиоца захтева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 врсти мерила за чије оверавање се тражи овлашћивање, вр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веравања тих мерила, опсезима мерења,  тачности мерила, класи тачности тих мерила, у складу 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тролошким прописом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ро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ролош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тро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кога се тражи овлашћивање и број службеног гласила Републике Србије у коме је тај пропис објављ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right="26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акредитацији Подносиоца захтева: назив стандарда према коме је акредитован Подносилац захтева и датум додељивања сертификата о акредитацији и датум важења Обима акредитације;</w:t>
      </w:r>
    </w:p>
    <w:p>
      <w:pPr>
        <w:pStyle w:val="Normal"/>
        <w:spacing w:lineRule="auto" w:line="240" w:before="0" w:after="0"/>
        <w:ind w:right="261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стручној оспособљ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говорности, овлашћењим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радном искуству </w:t>
      </w:r>
      <w:r>
        <w:rPr>
          <w:rFonts w:cs="Times New Roman" w:ascii="Times New Roman" w:hAnsi="Times New Roman"/>
          <w:sz w:val="24"/>
          <w:szCs w:val="24"/>
          <w:lang w:val="sr-CS"/>
        </w:rPr>
        <w:t>запослених и ангажованих лица из члана 3. овог правилн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пословима оверавања мерила;</w:t>
      </w:r>
    </w:p>
    <w:p>
      <w:pPr>
        <w:pStyle w:val="Normal"/>
        <w:spacing w:lineRule="auto" w:line="240" w:before="0" w:after="0"/>
        <w:ind w:right="261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општем акту којим је уређено обављање послова који се односе на оверавање мерила;</w:t>
      </w:r>
    </w:p>
    <w:p>
      <w:pPr>
        <w:pStyle w:val="Normal"/>
        <w:spacing w:lineRule="auto" w:line="240" w:before="0" w:after="0"/>
        <w:ind w:right="26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имену, презимен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звањ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влашћеног лица одговорног за потписивање уверења о оверавању мерила и решења о одбијању оверавања мерила;</w:t>
      </w:r>
    </w:p>
    <w:p>
      <w:pPr>
        <w:pStyle w:val="Normal"/>
        <w:spacing w:lineRule="auto" w:line="240" w:before="0" w:after="0"/>
        <w:ind w:right="261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техничким капацитетима, опреми и просторијама у којима ће се обављати послови оверавања мерила и њиховим локацијама;</w:t>
      </w:r>
    </w:p>
    <w:p>
      <w:pPr>
        <w:pStyle w:val="Normal"/>
        <w:spacing w:lineRule="auto" w:line="240" w:before="0" w:after="0"/>
        <w:ind w:right="3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) другим делатностима које обавља Подносилац захтева, укључујући и делатности које би могле утицати на независност и непристрасност подносиоца захтева; </w:t>
      </w:r>
    </w:p>
    <w:p>
      <w:pPr>
        <w:pStyle w:val="Normal"/>
        <w:spacing w:lineRule="auto" w:line="240" w:before="0" w:after="0"/>
        <w:ind w:right="3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) начину на који је Подносилац захтева уредио поступање и одлучивање по приговорима и жалбама на његов рад и донете одлуке;</w:t>
      </w:r>
    </w:p>
    <w:p>
      <w:pPr>
        <w:pStyle w:val="Normal"/>
        <w:spacing w:lineRule="auto" w:line="240" w:before="0" w:after="0"/>
        <w:ind w:right="3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) начину на који је Подносилац захтева уредио чување пословне тајне;</w:t>
      </w:r>
    </w:p>
    <w:p>
      <w:pPr>
        <w:pStyle w:val="Normal"/>
        <w:spacing w:lineRule="auto" w:line="240" w:before="0" w:after="0"/>
        <w:ind w:right="3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1) закљученом уговору о осигурању од одговорности за штету причињену трећим лицима у вези са пословима оверавања мерила. </w:t>
      </w:r>
    </w:p>
    <w:p>
      <w:pPr>
        <w:pStyle w:val="Normal"/>
        <w:spacing w:lineRule="auto" w:line="240" w:before="0" w:after="0"/>
        <w:ind w:right="312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з захтев из става 1. овог члана Подносилац захтева дужан је да достави следећу документацију: </w:t>
      </w:r>
    </w:p>
    <w:p>
      <w:pPr>
        <w:pStyle w:val="Normal"/>
        <w:spacing w:lineRule="auto" w:line="240" w:before="0" w:after="0"/>
        <w:ind w:right="31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сертификат о акредитацији; </w:t>
      </w:r>
    </w:p>
    <w:p>
      <w:pPr>
        <w:pStyle w:val="Normal"/>
        <w:spacing w:lineRule="auto" w:line="240" w:before="0" w:after="0"/>
        <w:ind w:right="31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општи акт којим је уређено обављање послова који се односе на оверавање мерила;</w:t>
      </w:r>
    </w:p>
    <w:p>
      <w:pPr>
        <w:pStyle w:val="Normal"/>
        <w:spacing w:lineRule="auto" w:line="240" w:before="0" w:after="0"/>
        <w:ind w:right="26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акт о именовањ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а које обавља послове техничког руковођења као и овлашћеног лица одговорног за потписивањ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ерења о оверавању мерила и решења о одбијању оверавања мерил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 w:before="0" w:after="0"/>
        <w:ind w:right="3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4) доказ о положеном стручном испи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послених и ангажованих лица из члана 3. овог правилника;</w:t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уговор о осигурању од одговорности за штету причињену трећим лицима у вези са пословима оверавања мерила; 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) доказ о плаћеној републичкој административној такси у складу са законом;</w:t>
      </w:r>
    </w:p>
    <w:p>
      <w:pPr>
        <w:pStyle w:val="Normal"/>
        <w:spacing w:lineRule="auto" w:line="240" w:before="0" w:after="0"/>
        <w:ind w:right="26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угу документацију којом се доказују наводи из захтева.                               </w:t>
      </w:r>
    </w:p>
    <w:p>
      <w:pPr>
        <w:pStyle w:val="Normal"/>
        <w:spacing w:lineRule="auto" w:line="240" w:before="0" w:after="0"/>
        <w:ind w:right="26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дносилац захтева дужан је да о свакој измени акта из става 2. тачка 3) овог члана одмах обавести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цију и о томе достави доказ.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31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лан 16. </w:t>
      </w:r>
    </w:p>
    <w:p>
      <w:pPr>
        <w:pStyle w:val="Normal"/>
        <w:spacing w:lineRule="auto" w:line="240" w:before="0" w:after="0"/>
        <w:ind w:right="31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рекција доноси решење о овлашћивању Подносиоца захтева у складу са Законом.</w:t>
      </w:r>
    </w:p>
    <w:p>
      <w:pPr>
        <w:pStyle w:val="Normal"/>
        <w:spacing w:lineRule="auto" w:line="240" w:before="0" w:after="0"/>
        <w:ind w:right="31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ње о овлашћивању из става 1. овог члана, садржи нарочито:</w:t>
      </w:r>
    </w:p>
    <w:p>
      <w:pPr>
        <w:pStyle w:val="Normal"/>
        <w:spacing w:lineRule="auto" w:line="240" w:before="0" w:after="0"/>
        <w:ind w:right="31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овно име, односно назив и адресу седишта привредног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бјек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ругог правног лица које се овлашћује за обављање послова оверавања мерила (у даљем тексту: Овлашћено тело);</w:t>
      </w:r>
    </w:p>
    <w:p>
      <w:pPr>
        <w:pStyle w:val="Normal"/>
        <w:spacing w:lineRule="auto" w:line="240" w:before="0" w:after="0"/>
        <w:ind w:right="312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CS"/>
        </w:rPr>
        <w:t>назив метролошког прописа на основу кога се тражи овлашћивање и број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ог гласила Републике Србије у коме је тај пропис објављен; </w:t>
      </w:r>
    </w:p>
    <w:p>
      <w:pPr>
        <w:pStyle w:val="Normal"/>
        <w:spacing w:lineRule="auto" w:line="240" w:before="0" w:after="0"/>
        <w:ind w:right="31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врсте мерила за чије оверавање се даје овлашћење и њихове називне опсеге;</w:t>
      </w:r>
    </w:p>
    <w:p>
      <w:pPr>
        <w:pStyle w:val="Normal"/>
        <w:spacing w:lineRule="auto" w:line="240" w:before="0" w:after="0"/>
        <w:ind w:right="3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рок на који се решење издаје, односно датум истека важења решења.</w:t>
      </w:r>
    </w:p>
    <w:p>
      <w:pPr>
        <w:pStyle w:val="Normal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ГИСТАР ОВЛАШЋЕНИХ ТЕЛА</w:t>
      </w:r>
    </w:p>
    <w:p>
      <w:pPr>
        <w:pStyle w:val="Normal"/>
        <w:spacing w:lineRule="auto" w:line="240" w:before="0" w:after="0"/>
        <w:ind w:right="31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1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7.</w:t>
      </w:r>
    </w:p>
    <w:p>
      <w:pPr>
        <w:pStyle w:val="Normal"/>
        <w:spacing w:lineRule="auto" w:line="240" w:before="0" w:after="0"/>
        <w:ind w:right="31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Регистар овлашћених тела (у даљем тексту: Регистар) уписују се нарочито подаци о:</w:t>
      </w:r>
    </w:p>
    <w:p>
      <w:pPr>
        <w:pStyle w:val="Normal"/>
        <w:spacing w:lineRule="auto" w:line="240" w:before="0" w:after="0"/>
        <w:ind w:right="3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гистарском броју 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лашћеног тела;</w:t>
      </w:r>
    </w:p>
    <w:p>
      <w:pPr>
        <w:pStyle w:val="Normal"/>
        <w:spacing w:lineRule="auto" w:line="240" w:before="0" w:after="0"/>
        <w:ind w:right="3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 броју и датуму решења о овлашћивању;</w:t>
      </w:r>
    </w:p>
    <w:p>
      <w:pPr>
        <w:pStyle w:val="Normal"/>
        <w:spacing w:lineRule="auto" w:line="240" w:before="0" w:after="0"/>
        <w:ind w:right="31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) пословном имену, односно називу и адреси седишта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шћеног тела;</w:t>
      </w:r>
    </w:p>
    <w:p>
      <w:pPr>
        <w:pStyle w:val="Normal"/>
        <w:spacing w:lineRule="auto" w:line="240" w:before="0" w:after="0"/>
        <w:ind w:right="312" w:hanging="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) врстама мерила за чије оверавање се даје овлашћење, њиховим називним опсезима, подацима о тачности мерила, однос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ласама тачности тих мерила у складу са решењем о овлашћивању;</w:t>
      </w:r>
    </w:p>
    <w:p>
      <w:pPr>
        <w:pStyle w:val="Normal"/>
        <w:spacing w:lineRule="auto" w:line="240" w:before="0" w:after="0"/>
        <w:ind w:right="3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броју и датуму важења сертификата о акредитацији;                    </w:t>
      </w:r>
    </w:p>
    <w:p>
      <w:pPr>
        <w:pStyle w:val="Normal"/>
        <w:spacing w:lineRule="auto" w:line="240" w:before="0" w:after="0"/>
        <w:ind w:right="31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мерној опреми неопходној за обављање послова оверавања мерила у складу са решењем о овлашћивању;     </w:t>
      </w:r>
    </w:p>
    <w:p>
      <w:pPr>
        <w:pStyle w:val="Normal"/>
        <w:spacing w:lineRule="auto" w:line="240" w:before="0" w:after="0"/>
        <w:ind w:right="312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) датуму престанка важења решења о овлашћивању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right="312"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) имену и презимену техничког руководиоца, запослених и других ангажованих лица и њиховим одговорности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овлашћењи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вези са пословима оверавања мерила и имену, презимену и звању овлашћеног лица за потписивање уверења о оверавању мерила и решења о одбијању оверавања мерила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right="312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) ценовнику и акту о давању сагласности на ценовник или изјави овлашћеног тела о примени </w:t>
      </w:r>
      <w:r>
        <w:rPr>
          <w:rFonts w:cs="Times New Roman" w:ascii="Times New Roman" w:hAnsi="Times New Roman"/>
          <w:sz w:val="24"/>
          <w:szCs w:val="24"/>
          <w:lang w:val="sr-CS"/>
        </w:rPr>
        <w:t>акта Владе којим се утврђује висина и начин плаћања такси за спровођење оверавања мерила, метролошких експертиза, испитивања типа мерила, испитивања претходно упакованих производа и мерних боца ради провере испуњености метролошких захтева и других послова, у делу који се односи на спровођење оверавања мерил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right="312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аци о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лашћеном телу уписују се у Регистар даном достављања решења о овлашћивању.</w:t>
      </w:r>
    </w:p>
    <w:p>
      <w:pPr>
        <w:pStyle w:val="Normal"/>
        <w:spacing w:lineRule="auto" w:line="240" w:before="0" w:after="0"/>
        <w:ind w:right="31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гистарски број из става 1. тачке 1) овог члана јесте јединствени број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шћеног тела који се додељује том телу приликом његовог првог уписа у Регистар. </w:t>
      </w:r>
    </w:p>
    <w:p>
      <w:pPr>
        <w:pStyle w:val="Normal"/>
        <w:spacing w:lineRule="auto" w:line="240" w:before="0" w:after="0"/>
        <w:ind w:right="312"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ствени регистарски број из става 3. овог члана садржи ознаку ОМ XXX и представља редни број у Регистру.  </w:t>
      </w:r>
    </w:p>
    <w:p>
      <w:pPr>
        <w:pStyle w:val="Normal"/>
        <w:spacing w:lineRule="auto" w:line="240" w:before="0" w:after="0"/>
        <w:ind w:right="312"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1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8.</w:t>
      </w:r>
    </w:p>
    <w:p>
      <w:pPr>
        <w:pStyle w:val="Normal"/>
        <w:spacing w:lineRule="auto" w:line="240" w:before="0" w:after="0"/>
        <w:ind w:right="312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истар као јавну књигу, у електронском облику, води министарство надлежно за послове метрологије, а објављује се на интернет страници тог министарства.</w:t>
      </w:r>
    </w:p>
    <w:p>
      <w:pPr>
        <w:pStyle w:val="Normal"/>
        <w:spacing w:lineRule="auto" w:line="240" w:before="0" w:after="0"/>
        <w:ind w:right="312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егистар се уписују и промене података из члана 17. став 1. овог правилника, а подаци из Регистра се бришу даном престанка важења решења о овлашћивању, даном достављања решења о укидању решења о овлашћивању, односно брисањем Овлашћеног тела из регистра привредних субјеката. </w:t>
      </w:r>
    </w:p>
    <w:p>
      <w:pPr>
        <w:pStyle w:val="Normal"/>
        <w:spacing w:lineRule="auto" w:line="240" w:before="0" w:after="0"/>
        <w:ind w:right="312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исани подаци из Регистра чувају се у електронском облику, неограничено.</w:t>
      </w:r>
    </w:p>
    <w:p>
      <w:pPr>
        <w:pStyle w:val="Normal"/>
        <w:spacing w:lineRule="auto" w:line="240" w:before="0" w:after="0"/>
        <w:ind w:right="312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брисања података из Регистра једном додељени регистарски бројеви из члана 17. овог правилника неће се поново додељивати.</w:t>
      </w:r>
    </w:p>
    <w:p>
      <w:pPr>
        <w:pStyle w:val="Normal"/>
        <w:spacing w:lineRule="auto" w:line="240" w:before="0" w:after="0"/>
        <w:ind w:right="312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9.</w:t>
      </w:r>
    </w:p>
    <w:p>
      <w:pPr>
        <w:pStyle w:val="Normal"/>
        <w:spacing w:lineRule="auto" w:line="240" w:before="0" w:after="0"/>
        <w:ind w:right="31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Даном ступањем на снагу овог правилника престају да важе Правилник о условима за обављање послова оверавања мерила („Службени гласник РСˮ, бр. 89/10 и 56/12)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илник о начину овлашћивања привредних и других субјеката и других правних лица за обављање послова оверавања мерила и о вођењу регистра овлашћених тела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ˮ, бр</w:t>
      </w:r>
      <w:r>
        <w:rPr>
          <w:rFonts w:cs="Times New Roman" w:ascii="Times New Roman" w:hAnsi="Times New Roman"/>
          <w:sz w:val="24"/>
          <w:szCs w:val="24"/>
          <w:lang w:val="sr-RS"/>
        </w:rPr>
        <w:t>ој 89/10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312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26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20.</w:t>
      </w:r>
    </w:p>
    <w:p>
      <w:pPr>
        <w:pStyle w:val="Normal"/>
        <w:spacing w:lineRule="auto" w:line="240" w:before="0" w:after="0"/>
        <w:ind w:right="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ај правилник ст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spacing w:before="0" w:after="12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before="0" w:after="12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right="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</w:t>
      </w:r>
      <w:r>
        <w:rPr>
          <w:rFonts w:cs="Times New Roman" w:ascii="Times New Roman" w:hAnsi="Times New Roman"/>
          <w:sz w:val="24"/>
          <w:szCs w:val="24"/>
          <w:lang w:val="sr-Latn-CS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rmal"/>
        <w:spacing w:before="0" w:after="0"/>
        <w:ind w:right="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6. године</w:t>
      </w:r>
    </w:p>
    <w:p>
      <w:pPr>
        <w:pStyle w:val="Normal"/>
        <w:spacing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right="26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right="26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 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sr-CS"/>
        </w:rPr>
        <w:t>М И Н И С Т А Р</w:t>
      </w:r>
    </w:p>
    <w:p>
      <w:pPr>
        <w:pStyle w:val="Normal"/>
        <w:ind w:right="26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                                 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sr-Latn-CS"/>
        </w:rPr>
        <w:t>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left="709" w:right="3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709" w:right="3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26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04:00Z</dcterms:created>
  <dc:creator>kosa raskovic</dc:creator>
  <dc:description/>
  <cp:keywords/>
  <dc:language>en-US</dc:language>
  <cp:lastModifiedBy>lucija</cp:lastModifiedBy>
  <cp:lastPrinted>2016-07-11T14:30:00Z</cp:lastPrinted>
  <dcterms:modified xsi:type="dcterms:W3CDTF">2016-07-11T13:05:00Z</dcterms:modified>
  <cp:revision>34</cp:revision>
  <dc:subject/>
  <dc:title>ПРЕДЛОГ</dc:title>
</cp:coreProperties>
</file>