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sr-CS"/>
        </w:rPr>
        <w:t>ОБРАЗАЦ ЗА ДОСТАВЉАЊЕ ОБАВЕШТЕЊА О ТЕХНИЧКОМ ПРОПИСУ У ПРИПРЕМ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288"/>
        <w:gridCol w:w="2098"/>
      </w:tblGrid>
      <w:tr>
        <w:trPr>
          <w:trHeight w:val="72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МОРАНДУМ ОРГАН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БАВЕШТЕЊЕ о пријављивљњу техничких проп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у складу са Уредбом о поступку пријављивања и начину информисања који се односе на техничке прописе, оцењивање усаглашености и стандарде (“Службени гласник РС”, број 45/10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>, 114/20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ату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1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надлежном органу (назив и адреса)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Подаци о особи одређеној за комуникацију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 xml:space="preserve"> (име,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електронск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pt-BR"/>
              </w:rPr>
              <w:t>адреса, телефон, факс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3. Назив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 и број стран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4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Правни основ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оношење техничког прописа у припреми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5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Веза са другим прописима:</w:t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6 Разлози за доношење техничког пропис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(на с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рпском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и енглеском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Врста, односно назив производа и други подаци ради ближе идентификације производа на који се технички пропис однос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(класификација по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HS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номенклатури царинске тариф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или ICS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међународној класификацији у стандардизацији, уколико је то могућ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u w:val="single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u w:val="single"/>
                <w:lang w:val="sr-CS"/>
              </w:rPr>
            </w:r>
          </w:p>
        </w:tc>
      </w:tr>
      <w:tr>
        <w:trPr>
          <w:trHeight w:val="194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8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Фаз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Технички пропис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0" w:name="__Fieldmark__0_2479152372"/>
            <w:bookmarkStart w:id="1" w:name="__Fieldmark__0_2479152372"/>
            <w:bookmarkEnd w:id="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" w:name="__Fieldmark__1_2479152372"/>
            <w:bookmarkStart w:id="3" w:name="__Fieldmark__1_2479152372"/>
            <w:bookmarkEnd w:id="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sr-CS"/>
              </w:rPr>
              <w:t>Објављен технички проп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4" w:name="__Fieldmark__2_2479152372"/>
            <w:bookmarkStart w:id="5" w:name="__Fieldmark__2_2479152372"/>
            <w:bookmarkEnd w:id="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6" w:name="__Fieldmark__3_2479152372"/>
            <w:bookmarkStart w:id="7" w:name="__Fieldmark__3_2479152372"/>
            <w:bookmarkEnd w:id="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 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Ако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је технички пропис објављен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, нав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асет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разлоге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хитност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због којих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ије пријављен по прописаној процедури у фази припреме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9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Кратак садржај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техничког прописа у припреми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(на српском и енглеском језику)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0.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одаци о стандардима и техничким спецификацијама на које се технички пропис у припреми позива, односно који се користе као основа за његову изра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1. Подаци о међународним стандарима за производе који су предмет техничког прописа у припреми који се не користе као основа за његову израду и разлози за њихово некоришћењ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2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Очекивани датум доношења техничког прописа и његовог ступања на снагу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3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. Предложени датум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примене прописа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>4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азив прописа који су прописом у припреми предвиђени за стављање ван снаге: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5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је урађена анализа ефеката пропи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8" w:name="__Fieldmark__4_2479152372"/>
            <w:bookmarkStart w:id="9" w:name="__Fieldmark__4_2479152372"/>
            <w:bookmarkEnd w:id="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а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0" w:name="__Fieldmark__5_2479152372"/>
            <w:bookmarkStart w:id="11" w:name="__Fieldmark__5_2479152372"/>
            <w:bookmarkEnd w:id="1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6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Да ли је текст техничког прописа доступан и на неком од страних јез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2" w:name="__Fieldmark__6_2479152372"/>
            <w:bookmarkStart w:id="13" w:name="__Fieldmark__6_2479152372"/>
            <w:bookmarkEnd w:id="1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4" w:name="__Fieldmark__7_2479152372"/>
            <w:bookmarkStart w:id="15" w:name="__Fieldmark__7_2479152372"/>
            <w:bookmarkEnd w:id="1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17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. Да ли су подаци из пријаве поверљив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6" w:name="__Fieldmark__8_2479152372"/>
            <w:bookmarkStart w:id="17" w:name="__Fieldmark__8_2479152372"/>
            <w:bookmarkEnd w:id="1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18" w:name="__Fieldmark__9_2479152372"/>
            <w:bookmarkStart w:id="19" w:name="__Fieldmark__9_2479152372"/>
            <w:bookmarkEnd w:id="1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18. Да ли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одредбе техничког прописа у припреми садрже фискалне мер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0" w:name="__Fieldmark__10_2479152372"/>
            <w:bookmarkStart w:id="21" w:name="__Fieldmark__10_2479152372"/>
            <w:bookmarkEnd w:id="2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2" w:name="__Fieldmark__11_2479152372"/>
            <w:bookmarkStart w:id="23" w:name="__Fieldmark__11_2479152372"/>
            <w:bookmarkEnd w:id="2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</w:tc>
      </w:tr>
      <w:tr>
        <w:trPr>
          <w:trHeight w:val="2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1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9. Процена потреба за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>нотификациј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Директиви 1535/ 2015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или по другом европском акту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4" w:name="__Fieldmark__12_2479152372"/>
            <w:bookmarkStart w:id="25" w:name="__Fieldmark__12_2479152372"/>
            <w:bookmarkEnd w:id="2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6" w:name="__Fieldmark__13_2479152372"/>
            <w:bookmarkStart w:id="27" w:name="__Fieldmark__13_2479152372"/>
            <w:bookmarkEnd w:id="2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По споразуму СТО / ТБТ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Latn-RS"/>
              </w:rPr>
              <w:t xml:space="preserve">    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C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28" w:name="__Fieldmark__14_2479152372"/>
            <w:bookmarkStart w:id="29" w:name="__Fieldmark__14_2479152372"/>
            <w:bookmarkEnd w:id="2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0" w:name="__Fieldmark__15_2479152372"/>
            <w:bookmarkStart w:id="31" w:name="__Fieldmark__15_2479152372"/>
            <w:bookmarkEnd w:id="31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sz w:val="18"/>
                <w:szCs w:val="18"/>
                <w:lang w:val="sr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>-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sr-RS"/>
              </w:rPr>
              <w:t>По споразуму ЦЕФТА</w:t>
            </w: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2" w:name="__Fieldmark__16_2479152372"/>
            <w:bookmarkStart w:id="33" w:name="__Fieldmark__16_2479152372"/>
            <w:bookmarkEnd w:id="33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4" w:name="__Fieldmark__17_2479152372"/>
            <w:bookmarkStart w:id="35" w:name="__Fieldmark__17_2479152372"/>
            <w:bookmarkEnd w:id="35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18"/>
                <w:szCs w:val="18"/>
                <w:lang w:val="de-DE"/>
              </w:rPr>
              <w:t xml:space="preserve">-Остало – нпр. СТО / СПС-а    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[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6" w:name="__Fieldmark__18_2479152372"/>
            <w:bookmarkStart w:id="37" w:name="__Fieldmark__18_2479152372"/>
            <w:bookmarkEnd w:id="37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Д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a      [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separate"/>
            </w:r>
            <w:bookmarkStart w:id="38" w:name="__Fieldmark__19_2479152372"/>
            <w:bookmarkStart w:id="39" w:name="__Fieldmark__19_2479152372"/>
            <w:bookmarkEnd w:id="39"/>
            <w:r>
              <w:rPr>
                <w:rFonts w:cs="Verdana" w:ascii="Verdana" w:hAnsi="Verdana"/>
                <w:sz w:val="16"/>
                <w:szCs w:val="16"/>
                <w:lang w:val="sr-Latn-CS"/>
              </w:rPr>
            </w:r>
            <w:r>
              <w:rPr>
                <w:sz w:val="16"/>
                <w:szCs w:val="16"/>
                <w:rFonts w:cs="Verdana" w:ascii="Verdana" w:hAnsi="Verdana"/>
                <w:lang w:val="sr-Latn-C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]  </w:t>
            </w:r>
            <w:r>
              <w:rPr>
                <w:rFonts w:cs="Verdana" w:ascii="Verdana" w:hAnsi="Verdana"/>
                <w:sz w:val="16"/>
                <w:szCs w:val="16"/>
                <w:lang w:val="sr-CS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sr-CS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0" w:after="200"/>
        <w:ind w:left="-142" w:firstLine="142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09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3:00Z</dcterms:created>
  <dc:creator>miodrag dugandzija</dc:creator>
  <dc:description/>
  <cp:keywords/>
  <dc:language>en-US</dc:language>
  <cp:lastModifiedBy>Jelena Petrović</cp:lastModifiedBy>
  <cp:lastPrinted>2017-05-30T13:09:00Z</cp:lastPrinted>
  <dcterms:modified xsi:type="dcterms:W3CDTF">2021-03-12T13:33:00Z</dcterms:modified>
  <cp:revision>2</cp:revision>
  <dc:subject/>
  <dc:title/>
</cp:coreProperties>
</file>