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ОБРАЗАЦ ЗА ДОСТАВЉАЊЕ ОБАВЕШТЕЊА О ТЕХНИЧКОМ ПРОПИСУ У ПРИПРЕМ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288"/>
        <w:gridCol w:w="2240"/>
      </w:tblGrid>
      <w:tr>
        <w:trPr>
          <w:trHeight w:val="7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МОРАНДУМ ОРГАН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ОБАВЕШТЕЊЕ о пријављивању техничких пропи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у складу са Уредбом о нотификацији и информисању о техничким прописима, оцењивању усаглашен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стандардима („Службени гласник РС”, број 95/2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R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R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ату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надлежном органу (назив и адреса):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Подаци о особи одређеној за комуникацију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 xml:space="preserve"> (име,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електронск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адреса, телефон, факс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3. Назив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 и број стран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color w:val="244061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Правни основ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доношење техничког прописа у припреми: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5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Веза са другим прописима: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. Разлози за доношење техничког прописа: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Врста, односно назив производа и други подаци ради ближе идентификације производа на који се технички пропис однос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класификација по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HS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оменклатури царинске тариф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или ICS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међународној класификацији у стандардизацији, уколико је то могуће): </w:t>
            </w:r>
          </w:p>
        </w:tc>
      </w:tr>
      <w:tr>
        <w:trPr>
          <w:trHeight w:val="1751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8. Фа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Технички пропис у припреми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[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0" w:name="__Fieldmark__0_890989384"/>
            <w:bookmarkStart w:id="1" w:name="__Fieldmark__0_890989384"/>
            <w:bookmarkEnd w:id="1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Да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2" w:name="__Fieldmark__1_890989384"/>
            <w:bookmarkStart w:id="3" w:name="__Fieldmark__1_890989384"/>
            <w:bookmarkEnd w:id="3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  <w:lang w:val="sr-RS"/>
              </w:rPr>
            </w:pPr>
            <w:r>
              <w:rPr>
                <w:rFonts w:cs="Verdana" w:ascii="Verdana" w:hAnsi="Verdana"/>
                <w:sz w:val="14"/>
                <w:szCs w:val="1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sr-RS"/>
              </w:rPr>
              <w:t>Објављен технички проп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4" w:name="__Fieldmark__2_890989384"/>
            <w:bookmarkStart w:id="5" w:name="__Fieldmark__2_890989384"/>
            <w:bookmarkEnd w:id="5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Да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6" w:name="__Fieldmark__3_890989384"/>
            <w:bookmarkStart w:id="7" w:name="__Fieldmark__3_890989384"/>
            <w:bookmarkEnd w:id="7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4"/>
                <w:szCs w:val="14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 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Ако је технички пропис објављен, навести разлоге хитности због којих није пријављен по прописаној процедури у фази припреме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9. Кратак садржај техничког прописа у припреми (на српском и енглеском језик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color w:val="244061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color w:val="244061"/>
                <w:sz w:val="18"/>
                <w:szCs w:val="18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10. Подаци о стандардима и техничким спецификацијама на које се технички пропис у припреми позива, односно који се користе као основа за његову израду: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11. Подаци о међународним стандарима за производе који су предмет техничког прописа у припреми који се не користе као основа за његову израду и разлози за њихово некоришћење: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12. Очекивани датум доношења техничког прописа и његовог ступања на снагу: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13. Предложени датум примене прописа: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азив прописа који су прописом у припреми предвиђени за стављање ван снаге: </w:t>
            </w:r>
          </w:p>
        </w:tc>
      </w:tr>
      <w:tr>
        <w:trPr>
          <w:trHeight w:val="74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5. Да ли је урађена анализа ефеката проп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8" w:name="__Fieldmark__4_890989384"/>
            <w:bookmarkStart w:id="9" w:name="__Fieldmark__4_890989384"/>
            <w:bookmarkEnd w:id="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0" w:name="__Fieldmark__5_890989384"/>
            <w:bookmarkStart w:id="11" w:name="__Fieldmark__5_890989384"/>
            <w:bookmarkEnd w:id="1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а ли је текст техничког прописа доступан и на неком од страних јез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2" w:name="__Fieldmark__6_890989384"/>
            <w:bookmarkStart w:id="13" w:name="__Fieldmark__6_890989384"/>
            <w:bookmarkEnd w:id="1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4" w:name="__Fieldmark__7_890989384"/>
            <w:bookmarkStart w:id="15" w:name="__Fieldmark__7_890989384"/>
            <w:bookmarkEnd w:id="1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0"/>
                <w:szCs w:val="10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0"/>
                <w:szCs w:val="1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. Да ли су подаци из пријаве поверљив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6" w:name="__Fieldmark__8_890989384"/>
            <w:bookmarkStart w:id="17" w:name="__Fieldmark__8_890989384"/>
            <w:bookmarkEnd w:id="1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8" w:name="__Fieldmark__9_890989384"/>
            <w:bookmarkStart w:id="19" w:name="__Fieldmark__9_890989384"/>
            <w:bookmarkEnd w:id="1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0"/>
                <w:szCs w:val="10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0"/>
                <w:szCs w:val="10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8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Да л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дредбе техничког прописа у припреми садрже фискалне ме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0" w:name="__Fieldmark__10_890989384"/>
            <w:bookmarkStart w:id="21" w:name="__Fieldmark__10_890989384"/>
            <w:bookmarkEnd w:id="2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2" w:name="__Fieldmark__11_890989384"/>
            <w:bookmarkStart w:id="23" w:name="__Fieldmark__11_890989384"/>
            <w:bookmarkEnd w:id="2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9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роцена потреба з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отификациј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Директиви 98/34, измењен и допуњен Директивом 98/48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или по другом европском акту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4" w:name="__Fieldmark__12_890989384"/>
            <w:bookmarkStart w:id="25" w:name="__Fieldmark__12_890989384"/>
            <w:bookmarkEnd w:id="2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6" w:name="__Fieldmark__13_890989384"/>
            <w:bookmarkStart w:id="27" w:name="__Fieldmark__13_890989384"/>
            <w:bookmarkEnd w:id="2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споразуму СТО / ТБТ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8" w:name="__Fieldmark__14_890989384"/>
            <w:bookmarkStart w:id="29" w:name="__Fieldmark__14_890989384"/>
            <w:bookmarkEnd w:id="2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0" w:name="__Fieldmark__15_890989384"/>
            <w:bookmarkStart w:id="31" w:name="__Fieldmark__15_890989384"/>
            <w:bookmarkEnd w:id="3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-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о споразуму ЦЕФТ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2" w:name="__Fieldmark__16_890989384"/>
            <w:bookmarkStart w:id="33" w:name="__Fieldmark__16_890989384"/>
            <w:bookmarkEnd w:id="3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4" w:name="__Fieldmark__17_890989384"/>
            <w:bookmarkStart w:id="35" w:name="__Fieldmark__17_890989384"/>
            <w:bookmarkEnd w:id="3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40:00Z</dcterms:created>
  <dc:creator>miodrag dugandzija</dc:creator>
  <dc:description/>
  <cp:keywords/>
  <dc:language>en-US</dc:language>
  <cp:lastModifiedBy>Dejan Popović</cp:lastModifiedBy>
  <cp:lastPrinted>2011-07-29T10:48:00Z</cp:lastPrinted>
  <dcterms:modified xsi:type="dcterms:W3CDTF">2023-08-10T08:40:00Z</dcterms:modified>
  <cp:revision>2</cp:revision>
  <dc:subject/>
  <dc:title/>
</cp:coreProperties>
</file>