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ОБРАЗАЦ ЗА ДОСТАВЉАЊЕ ОБАВЕШТЕЊА О ТЕХНИЧКОМ ПРОПИСУ У ПРИПРЕМИ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5288"/>
        <w:gridCol w:w="2240"/>
      </w:tblGrid>
      <w:tr>
        <w:trPr>
          <w:trHeight w:val="72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МЕМОРАНДУМ ОРГАН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ОБАВЕШТЕЊЕ о пријављивању техничких пропи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у складу са Уредбом о нотификацији и информисању о техничким прописима, оцењивању усаглашеност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стандардима („Службени гласник РС”, број 95/22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  <w:lang w:val="sr-RS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  <w:lang w:val="sr-RS"/>
              </w:rPr>
              <w:t xml:space="preserve">број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  <w:lang w:val="sr-RS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Latn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Д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атум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Latn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1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Подаци о надлежном органу (назив и адреса):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Latn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pt-BR"/>
              </w:rPr>
              <w:t>2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 Подаци о особи одређеној за комуникацију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pt-BR"/>
              </w:rPr>
              <w:t xml:space="preserve"> (име,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електронска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pt-BR"/>
              </w:rPr>
              <w:t>адреса, телефон, факс)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3. Назив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техничког прописа у припрем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(на с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рпском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и енглеском) и број стран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Latn-RS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color w:val="244061"/>
                <w:sz w:val="18"/>
                <w:szCs w:val="18"/>
                <w:lang w:val="sr-Latn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4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Правни основ за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доношење техничког прописа у припреми: </w:t>
            </w:r>
          </w:p>
        </w:tc>
      </w:tr>
      <w:tr>
        <w:trPr>
          <w:trHeight w:val="262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Latn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5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Веза са другим прописима: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Latn-RS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6. Разлози за доношење техничког прописа: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Latn-RS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7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Врста, односно назив производа и други подаци ради ближе идентификације производа на који се технички пропис однос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(класификација по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HS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номенклатури царинске тарифе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или ICS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међународној класификацији у стандардизацији, уколико је то могуће): </w:t>
            </w:r>
          </w:p>
        </w:tc>
      </w:tr>
      <w:tr>
        <w:trPr>
          <w:trHeight w:val="1751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8. Фаз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  <w:lang w:val="sr-RS"/>
              </w:rPr>
              <w:t xml:space="preserve"> 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Технички пропис у припреми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sr-R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RS"/>
              </w:rPr>
              <w:t xml:space="preserve">[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fldChar w:fldCharType="separate"/>
            </w:r>
            <w:bookmarkStart w:id="0" w:name="__Fieldmark__0_896156779"/>
            <w:bookmarkStart w:id="1" w:name="__Fieldmark__0_896156779"/>
            <w:bookmarkEnd w:id="1"/>
            <w:r>
              <w:rPr>
                <w:rFonts w:cs="Verdana" w:ascii="Verdana" w:hAnsi="Verdana"/>
                <w:sz w:val="16"/>
                <w:szCs w:val="16"/>
                <w:lang w:val="sr-RS"/>
              </w:rPr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RS"/>
              </w:rPr>
              <w:t xml:space="preserve"> ]  Да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fldChar w:fldCharType="separate"/>
            </w:r>
            <w:bookmarkStart w:id="2" w:name="__Fieldmark__1_896156779"/>
            <w:bookmarkStart w:id="3" w:name="__Fieldmark__1_896156779"/>
            <w:bookmarkEnd w:id="3"/>
            <w:r>
              <w:rPr>
                <w:rFonts w:cs="Verdana" w:ascii="Verdana" w:hAnsi="Verdana"/>
                <w:sz w:val="16"/>
                <w:szCs w:val="16"/>
                <w:lang w:val="sr-RS"/>
              </w:rPr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RS"/>
              </w:rPr>
              <w:t xml:space="preserve"> ]  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4"/>
                <w:szCs w:val="14"/>
                <w:lang w:val="sr-RS"/>
              </w:rPr>
            </w:pPr>
            <w:r>
              <w:rPr>
                <w:rFonts w:cs="Verdana" w:ascii="Verdana" w:hAnsi="Verdana"/>
                <w:sz w:val="14"/>
                <w:szCs w:val="1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sr-RS"/>
              </w:rPr>
              <w:t xml:space="preserve">   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sr-RS"/>
              </w:rPr>
              <w:t>Објављен технички пропи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sr-R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R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fldChar w:fldCharType="separate"/>
            </w:r>
            <w:bookmarkStart w:id="4" w:name="__Fieldmark__2_896156779"/>
            <w:bookmarkStart w:id="5" w:name="__Fieldmark__2_896156779"/>
            <w:bookmarkEnd w:id="5"/>
            <w:r>
              <w:rPr>
                <w:rFonts w:cs="Verdana" w:ascii="Verdana" w:hAnsi="Verdana"/>
                <w:sz w:val="16"/>
                <w:szCs w:val="16"/>
                <w:lang w:val="sr-RS"/>
              </w:rPr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RS"/>
              </w:rPr>
              <w:t xml:space="preserve"> ]  Да      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fldChar w:fldCharType="separate"/>
            </w:r>
            <w:bookmarkStart w:id="6" w:name="__Fieldmark__3_896156779"/>
            <w:bookmarkStart w:id="7" w:name="__Fieldmark__3_896156779"/>
            <w:bookmarkEnd w:id="7"/>
            <w:r>
              <w:rPr>
                <w:rFonts w:cs="Verdana" w:ascii="Verdana" w:hAnsi="Verdana"/>
                <w:sz w:val="16"/>
                <w:szCs w:val="16"/>
                <w:lang w:val="sr-RS"/>
              </w:rPr>
            </w:r>
            <w:r>
              <w:rPr>
                <w:sz w:val="16"/>
                <w:szCs w:val="16"/>
                <w:rFonts w:cs="Verdana" w:ascii="Verdana" w:hAnsi="Verdana"/>
                <w:lang w:val="sr-R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RS"/>
              </w:rPr>
              <w:t xml:space="preserve"> ]  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4"/>
                <w:szCs w:val="14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 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Ако је технички пропис објављен, навести разлоге хитности због којих није пријављен по прописаној процедури у фази припреме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9. Кратак садржај техничког прописа у припреми (на српском и енглеском језику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color w:val="244061"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color w:val="244061"/>
                <w:sz w:val="18"/>
                <w:szCs w:val="18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10. Подаци о стандардима и техничким спецификацијама на које се технички пропис у припреми позива, односно који се користе као основа за његову израду: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 xml:space="preserve">11. Подаци о међународним стандарима за производе који су предмет техничког прописа у припреми који се не користе као основа за његову израду и разлози за њихово некоришћење: 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 xml:space="preserve">12. Очекивани датум доношења техничког прописа и његовог ступања на снагу: 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 xml:space="preserve">13. Предложени датум примене прописа: 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14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Назив прописа који су прописом у припреми предвиђени за стављање ван снаге: </w:t>
            </w:r>
          </w:p>
        </w:tc>
      </w:tr>
      <w:tr>
        <w:trPr>
          <w:trHeight w:val="74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5. Да ли је урађена анализа ефеката пропис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 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8" w:name="__Fieldmark__4_896156779"/>
            <w:bookmarkStart w:id="9" w:name="__Fieldmark__4_896156779"/>
            <w:bookmarkEnd w:id="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а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     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0" w:name="__Fieldmark__5_896156779"/>
            <w:bookmarkStart w:id="11" w:name="__Fieldmark__5_896156779"/>
            <w:bookmarkEnd w:id="1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е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6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Да ли је текст техничког прописа доступан и на неком од страних јез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2" w:name="__Fieldmark__6_896156779"/>
            <w:bookmarkStart w:id="13" w:name="__Fieldmark__6_896156779"/>
            <w:bookmarkEnd w:id="1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4" w:name="__Fieldmark__7_896156779"/>
            <w:bookmarkStart w:id="15" w:name="__Fieldmark__7_896156779"/>
            <w:bookmarkEnd w:id="1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0"/>
                <w:szCs w:val="10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sz w:val="10"/>
                <w:szCs w:val="1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7. Да ли су подаци из пријаве поверљив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6" w:name="__Fieldmark__8_896156779"/>
            <w:bookmarkStart w:id="17" w:name="__Fieldmark__8_896156779"/>
            <w:bookmarkEnd w:id="17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8" w:name="__Fieldmark__9_896156779"/>
            <w:bookmarkStart w:id="19" w:name="__Fieldmark__9_896156779"/>
            <w:bookmarkEnd w:id="1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0"/>
                <w:szCs w:val="10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sz w:val="10"/>
                <w:szCs w:val="10"/>
                <w:lang w:val="sr-CS"/>
              </w:rPr>
            </w:r>
          </w:p>
        </w:tc>
      </w:tr>
      <w:tr>
        <w:trPr>
          <w:trHeight w:val="674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8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Да л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одредбе техничког прописа у припреми садрже фискалне мер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0" w:name="__Fieldmark__10_896156779"/>
            <w:bookmarkStart w:id="21" w:name="__Fieldmark__10_896156779"/>
            <w:bookmarkEnd w:id="2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2" w:name="__Fieldmark__11_896156779"/>
            <w:bookmarkStart w:id="23" w:name="__Fieldmark__11_896156779"/>
            <w:bookmarkEnd w:id="2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19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Процена потреба з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нотификациј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-По Директиви 98/34, измењен и допуњен Директивом 98/48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или по другом европском акту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4" w:name="__Fieldmark__12_896156779"/>
            <w:bookmarkStart w:id="25" w:name="__Fieldmark__12_896156779"/>
            <w:bookmarkEnd w:id="2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6" w:name="__Fieldmark__13_896156779"/>
            <w:bookmarkStart w:id="27" w:name="__Fieldmark__13_896156779"/>
            <w:bookmarkEnd w:id="27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-По споразуму СТО / ТБТ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8" w:name="__Fieldmark__14_896156779"/>
            <w:bookmarkStart w:id="29" w:name="__Fieldmark__14_896156779"/>
            <w:bookmarkEnd w:id="2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0" w:name="__Fieldmark__15_896156779"/>
            <w:bookmarkStart w:id="31" w:name="__Fieldmark__15_896156779"/>
            <w:bookmarkEnd w:id="3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-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По споразуму ЦЕФТ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  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2" w:name="__Fieldmark__16_896156779"/>
            <w:bookmarkStart w:id="33" w:name="__Fieldmark__16_896156779"/>
            <w:bookmarkEnd w:id="3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4" w:name="__Fieldmark__17_896156779"/>
            <w:bookmarkStart w:id="35" w:name="__Fieldmark__17_896156779"/>
            <w:bookmarkEnd w:id="3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b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40:00Z</dcterms:created>
  <dc:creator>miodrag dugandzija</dc:creator>
  <dc:description/>
  <cp:keywords/>
  <dc:language>en-US</dc:language>
  <cp:lastModifiedBy>Dejan Popović</cp:lastModifiedBy>
  <cp:lastPrinted>2011-07-29T10:48:00Z</cp:lastPrinted>
  <dcterms:modified xsi:type="dcterms:W3CDTF">2023-08-10T08:40:00Z</dcterms:modified>
  <cp:revision>2</cp:revision>
  <dc:subject/>
  <dc:title/>
</cp:coreProperties>
</file>